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726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л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1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21.</w:t>
      </w:r>
      <w:r>
        <w:rPr>
          <w:rFonts w:cs="Arial" w:ascii="Arial" w:hAnsi="Arial"/>
          <w:sz w:val="22"/>
          <w:szCs w:val="22"/>
          <w:lang w:val="sr-Latn-RS"/>
        </w:rPr>
        <w:t xml:space="preserve"> ју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-   </w:t>
      </w:r>
      <w:r>
        <w:rPr>
          <w:rFonts w:cs="Arial" w:ascii="Arial" w:hAnsi="Arial"/>
          <w:b/>
          <w:sz w:val="22"/>
          <w:szCs w:val="22"/>
          <w:lang w:val="ru-RU"/>
        </w:rPr>
        <w:t>набав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В уређ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ТВ уређаја која се налази у Плану јавних набавки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за људске ресурсе и заједничке послове за 2023. годину, под редним бројем 0060, у делу плана набавки на које се закон не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14/23) у оквиру Раздела 13, апропријација 485, функција 130, економска квалификација на четвртом нивоу – 512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75.000,00 динара, без урачунатог ПДВ-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набавка ТВ уређ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говор у име Града Крагујевца -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ој управи за људске ресурсе, општ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набавка ТВ уређај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– набавка ТВ уређаја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– набавка ТВ уређаја  која се налази у Плану јавних набавки Градске управе за људске ресурсе, опште и заједничке послове за 2023. годину, под редним бројем 0060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5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5122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 75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, без урачунатог ПДВ-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-набавка ТВ уређаја,  Уговор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–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389/23 од 20.07.2023.године,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 за људске ресурсе, опште 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1:00Z</dcterms:created>
  <dc:creator>PC</dc:creator>
  <dc:description/>
  <cp:keywords/>
  <dc:language>en-US</dc:language>
  <cp:lastModifiedBy>hhhggrreeww</cp:lastModifiedBy>
  <cp:lastPrinted>2023-03-30T08:19:00Z</cp:lastPrinted>
  <dcterms:modified xsi:type="dcterms:W3CDTF">2023-07-21T15:56:00Z</dcterms:modified>
  <cp:revision>14</cp:revision>
  <dc:subject/>
  <dc:title>НАЦРТ УГОВОРА О ЗАЈЕДНИЧКОМ ПРИПРЕМЊУ И ОПРЕМАЊУ ГРАЂЕВИНСКОГ ЗЕМЉИШТА</dc:title>
</cp:coreProperties>
</file>